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4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93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        ФО-П Черніга Н.А. на перехресті                  вул. Львівська - вул. Артищівська в                 м. Городку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-П Черніги Наталії Антонівни, ід. № 2756304407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ж. за адресою: м. Городок, вул. Сонячна, 1, про продовження дозволу  на  розміщення зовнішньої  реклами на перехресті вул. Львівська - вул. Артищівська в м. Городку Львівської області,  у відповідності до рішення  виконкому  міської  ради  від  22 січня 2009р. №23 «Про затвердження «Положення про розміщення зовнішньої реклами в м. Городку»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ФО-П Чернізі Наталії Антонівні на  розміщення  зовнішньої  реклами  терміном  на 1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ехресті вул. Львівська - вул. Артищівсь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ФО-П Чернігу Н.А.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 Контроль  за  виконанням  даного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791" w:hanging="0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 Кущак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24:00Z</dcterms:created>
  <dc:creator>admin</dc:creator>
  <dc:description/>
  <cp:keywords/>
  <dc:language>en-US</dc:language>
  <cp:lastModifiedBy>user</cp:lastModifiedBy>
  <cp:lastPrinted>2015-03-30T16:24:00Z</cp:lastPrinted>
  <dcterms:modified xsi:type="dcterms:W3CDTF">2020-01-09T15:10:00Z</dcterms:modified>
  <cp:revision>12</cp:revision>
  <dc:subject/>
  <dc:title> </dc:title>
</cp:coreProperties>
</file>